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suppressAutoHyphens w:val="true"/>
        <w:ind w:right="3116" w:hanging="0"/>
        <w:jc w:val="both"/>
        <w:rPr/>
      </w:pPr>
      <w:r>
        <w:rPr>
          <w:sz w:val="28"/>
          <w:szCs w:val="28"/>
        </w:rPr>
        <w:t>Об утверждении Положения «О порядке и условиях применения ежемесячных стимулирующих надбавок в отношении руководителя муниципального казенного учреждения Златоустовского городского округа «Управление жилищно-коммунального хозяйства», основанных на исполнении ключевых показателей эффективно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оценки объективности установления ключевых показателей эффективности работы для руководителя муниципального казенного учреждения Златоустовского городского округа «Управление жилищно-коммунального хозяйства» (далее - МКУ ЗГО «УЖКХ»), рассмотрения обоснованности и необходимости исполнения им отдельных функций, руководствуясь статьей 74 Трудового кодекса Российской Федерации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Положение «О порядке и условиях применения ежемесячных стимулирующих надбавок в отношении руководителя МКУ ЗГО «УЖКХ»,  основанных на исполнении ключевых показателей эффективности»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муниципальной службы и кадров Организационного управления Администрации Златоустовского городского округа Новоженовой И.А. ознакомить с настоящим постановлением руководителя МКУ ЗГО «УЖКХ», в соответствии с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Начальнику отдела – главному бухгалтеру МКУ ЗГО «УЖКХ» Худяковой Е.А. производить расчет заработной платы руководителя МКУ ЗГО «УЖКХ», с учетом настоящего постано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Организацию выполнения настоящего постановления возложить                    на первого заместителя Главы Златоустовского городского округа                      Болотова Р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 10 мая 2016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и условиях применения ежемесячных стимулирующих надбаво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ношении руководителя муниципального казенного учреждения Златоустовского городского округа «Управление жилищно-коммунального хозяйства», основанных на исполнении ключевых показателей эффективност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ложение «О порядке и условиях применения ежемесячных стимулирующих надбавок в отношении руководителя муниципального казенного учреждения Златоустовского городского округа «Управление жилищно-коммунального хозяйства», основанных на исполнении ключевых показателей эффективности»  (далее – Положение)  регламентирует порядок проведения оценки труда руководителя МКУ ЗГО «УЖКХ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ценка руководителя МКУ ЗГО «УЖКХ» направлена                                     на</w:t>
      </w:r>
      <w:r>
        <w:rPr>
          <w:color w:val="000000"/>
          <w:sz w:val="28"/>
          <w:szCs w:val="28"/>
        </w:rPr>
        <w:t xml:space="preserve"> стимулирование повышения качества его работы </w:t>
      </w:r>
      <w:r>
        <w:rPr>
          <w:sz w:val="28"/>
          <w:szCs w:val="28"/>
        </w:rPr>
        <w:t xml:space="preserve"> и осуществляется</w:t>
      </w:r>
      <w:r>
        <w:rPr>
          <w:color w:val="000000"/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с настоящим Положением с использованием следующих фор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перечень ключевых показателей эффективности работы руководителя МКУ ЗГО «УЖКХ»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а «Расчет исполнения ключевых показателей эффективности»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форма «Отчет об исполнении ключевых показателей эффективности руководителя МКУ ЗГО «УЖКХ»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Предметом оценки руководителя МКУ ЗГО «УЖКХ» является уровень эффективности деятельности в соответствии с КПЭ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руководителя МКУ ЗГО «УЖКХ» производится каждый месяц за фактически отработанное врем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оценки руководител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Р</w:t>
      </w:r>
      <w:r>
        <w:rPr>
          <w:sz w:val="28"/>
          <w:szCs w:val="28"/>
        </w:rPr>
        <w:t>уководитель МКУ ЗГО «УЖКХ» самостоятельно проводит оценку достижения им КПЭ  до 3 числа текущего месяца за предыдущий календарный месяц, фиксирует ее в форме «Расчет исполнения КПЭ» (приложение 2), утверждает курирующим заместителем Главы Златоустовского городского округа и передает начальнику отдела по контролю Организационного управления Администрации Златоустовского городского округа для формирования отчета.</w:t>
      </w:r>
    </w:p>
    <w:p>
      <w:pPr>
        <w:pStyle w:val="Style18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Начальник отдела по контролю Организационного управления Администрации Златоустовского городского округа</w:t>
      </w:r>
      <w:r>
        <w:rPr>
          <w:rFonts w:eastAsia="Times New Roman"/>
          <w:sz w:val="28"/>
          <w:szCs w:val="28"/>
          <w:lang w:eastAsia="ru-RU"/>
        </w:rPr>
        <w:t xml:space="preserve"> до 6 числа текущего месяца</w:t>
      </w:r>
      <w:r>
        <w:rPr>
          <w:sz w:val="28"/>
          <w:szCs w:val="28"/>
        </w:rPr>
        <w:t xml:space="preserve"> проводит анализ достижения КПЭ руководителя МКУ ЗГО «УЖКХ»                и формирует «Отчет об исполнении КПЭ руководителя МКУ ЗГО «УЖКХ»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«Отчет об исполнении КПЭ руководителя МКУ ЗГО «УЖКХ» (приложение 3) утверждается Главой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анные об утвержденных размерах ежемесячного денежного поощрения руководителя МКУ ЗГО «УЖКХ» за предыдущий календарный месяц до 15 числа текущего месяца предоставляется в Отдел учета и отчетности МКУ ЗГО «УЖКХ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соблюдением сроков предоставления отчетов                               об исполнении КПЭ осуществляет первый заместитель Главы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нципы формирования ежемесячного денежного поощр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Для руководителя МКУ ЗГО «УЖКХ» размер ежемесячного поощрения определяется                      по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=О*Крез,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– оклад служащег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з - коэффициент результативности выраженный в (%), который определяется по следующей формул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з= Вкэп (%) * Ки (%), г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эп (%) -  вес КПЭ, указанный в приложении 3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(%) – коэффициент исполнения КПЭ муниципальными служащими                за отчетный пери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достижении Крез менее 50%, коэффициент устанавливается                     в размере 50%. При достижении Крез более 100%, коэффициент устанавливается в размере 10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42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59:00Z</dcterms:created>
  <dc:creator>Остапенко</dc:creator>
  <dc:description/>
  <cp:keywords/>
  <dc:language>en-US</dc:language>
  <cp:lastModifiedBy>prot_2</cp:lastModifiedBy>
  <cp:lastPrinted>2016-02-08T09:48:00Z</cp:lastPrinted>
  <dcterms:modified xsi:type="dcterms:W3CDTF">2016-03-18T10:14:00Z</dcterms:modified>
  <cp:revision>3</cp:revision>
  <dc:subject/>
  <dc:title>город Златоуст Челябинской области</dc:title>
</cp:coreProperties>
</file>